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.6pt" to="21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6pt" to="25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90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6pt" to="32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497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331.0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.6pt" to="381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6320</wp:posOffset>
                </wp:positionH>
                <wp:positionV relativeFrom="paragraph">
                  <wp:posOffset>3048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pt" to="381.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9740</wp:posOffset>
                </wp:positionH>
                <wp:positionV relativeFrom="paragraph">
                  <wp:posOffset>3048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2.4pt" to="150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0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61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</wp:posOffset>
                </wp:positionV>
                <wp:extent cx="42062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8pt" to="381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6pt" to="259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B</w:t>
      </w:r>
      <w:r>
        <w:rPr>
          <w:vertAlign w:val="subscript"/>
        </w:rPr>
        <w:t xml:space="preserve">1        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ab/>
        <w:t>For the mechanical system given above, derive the transfer function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 What are the advantages of SFG over block diagram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rive the Transfer Function for a.c. servomotor. Explain about torque-speed characteristics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77"/>
        <w:rPr/>
      </w:pPr>
      <w:r>
        <w:rPr/>
        <w:t xml:space="preserve">3. a) </w:t>
        <w:tab/>
        <w:t xml:space="preserve">What are the different time domain specification of a dynamical system. Explain important specifications of a second ordered system to unit step inpu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open loop transfer function of a unity feedback system is given by              G(s) = K/s(Ts+1), where K and T are positive constants. By what factor should the amplifier gain be reduced so that the peak overshoot of unit-step response of the system is reduced from 75% to 25%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 xml:space="preserve">4. a)  </w:t>
        <w:tab/>
        <w:t>Explain the Routh’s criterion to determine the stability of a dynamical system and give its limitations.</w:t>
        <w:tab/>
        <w:tab/>
        <w:tab/>
        <w:tab/>
        <w:tab/>
        <w:tab/>
        <w:tab/>
      </w:r>
    </w:p>
    <w:p>
      <w:pPr>
        <w:pStyle w:val="TextBodyIndent"/>
        <w:ind w:left="720" w:hanging="480"/>
        <w:jc w:val="both"/>
        <w:rPr/>
      </w:pPr>
      <w:r>
        <w:rPr/>
        <w:t>b)</w:t>
        <w:tab/>
        <w:t xml:space="preserve">Find the step, ramp and parabolic error coefficients and their corresponding steady state errors for unity feedback control system having the transfer function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A unity feedback control system with G(s)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i) Sketch the root locus diagram of the system. ii) Determine the limiting value of gain K for stability iii) Determine the value of gain at which the system is critically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RR-220206</w:t>
        <w:tab/>
        <w:tab/>
        <w:tab/>
        <w:t>.2.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frequency response specification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raw the Bode Plot for the system having </w:t>
      </w:r>
    </w:p>
    <w:p>
      <w:pPr>
        <w:pStyle w:val="Normal"/>
        <w:ind w:left="720" w:hanging="0"/>
        <w:jc w:val="both"/>
        <w:rPr/>
      </w:pPr>
      <w:r>
        <w:rPr/>
        <w:t xml:space="preserve">G(s)H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Find gain and phase cross over frequency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Make a rough sketch of the Nyquist plot for system whose open loop transfer function is G(s)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Is the above system stable?  Explain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Define gain margin of a system and determine the GM of the system specified in (i).</w:t>
      </w:r>
    </w:p>
    <w:p>
      <w:pPr>
        <w:pStyle w:val="Normal"/>
        <w:ind w:left="1440" w:hanging="720"/>
        <w:jc w:val="both"/>
        <w:rPr/>
      </w:pPr>
      <w:r>
        <w:rPr/>
        <w:t>(c)</w:t>
        <w:tab/>
        <w:t>Define the PM of a system and indicate how this can be determined from the Nyquist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 xml:space="preserve">a) </w:t>
        <w:tab/>
        <w:t xml:space="preserve">For the given system X = Ax + Bu where 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>
          <w:szCs w:val="18"/>
        </w:rPr>
      </w:pPr>
      <w:r>
        <w:rPr>
          <w:szCs w:val="18"/>
        </w:rPr>
        <w:t>Find the characteristic equation of the system and its roots.</w:t>
        <w:tab/>
        <w:tab/>
        <w:t>(10 Marks)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   </w:t>
      </w:r>
      <w:r>
        <w:rPr>
          <w:szCs w:val="14"/>
        </w:rPr>
        <w:t xml:space="preserve">b)  </w:t>
        <w:tab/>
        <w:t xml:space="preserve">Given   </w:t>
      </w:r>
      <w:r>
        <w:rPr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 xml:space="preserve">Find the unit step response when,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1. a) </w:t>
        <w:tab/>
        <w:t>Derive the transfer function of the following network given below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60020</wp:posOffset>
                </wp:positionV>
                <wp:extent cx="36576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86.4pt;margin-top:12.6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4860</wp:posOffset>
                </wp:positionH>
                <wp:positionV relativeFrom="paragraph">
                  <wp:posOffset>20955</wp:posOffset>
                </wp:positionV>
                <wp:extent cx="182880" cy="461010"/>
                <wp:effectExtent l="508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161.8pt;margin-top:1.7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095</wp:posOffset>
                </wp:positionH>
                <wp:positionV relativeFrom="paragraph">
                  <wp:posOffset>10795</wp:posOffset>
                </wp:positionV>
                <wp:extent cx="182880" cy="461010"/>
                <wp:effectExtent l="5080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69.85pt;margin-top:0.9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R</w:t>
      </w:r>
      <w:r>
        <w:rPr>
          <w:vertAlign w:val="subscript"/>
        </w:rPr>
        <w:t>1</w:t>
      </w:r>
      <w:r>
        <w:rPr/>
        <w:tab/>
        <w:t xml:space="preserve">        L</w:t>
      </w:r>
      <w:r>
        <w:rPr>
          <w:vertAlign w:val="subscript"/>
        </w:rPr>
        <w:t>1</w:t>
      </w:r>
      <w:r>
        <w:rPr/>
        <w:tab/>
        <w:tab/>
        <w:tab/>
        <w:t xml:space="preserve">     L</w:t>
      </w:r>
      <w:r>
        <w:rPr>
          <w:vertAlign w:val="subscript"/>
        </w:rPr>
        <w:t>2</w:t>
      </w:r>
      <w:r>
        <w:rPr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86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05pt" to="15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05pt" to="259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5486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33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464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.05pt" to="223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10160" t="381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6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320.45pt;margin-top:16.8pt;width:21.55pt;height:14.35pt;mso-wrap-style:none;v-text-anchor:middle;rotation:8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624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.05pt" to="331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50.4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056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.05pt" to="352.8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89120</wp:posOffset>
                </wp:positionH>
                <wp:positionV relativeFrom="paragraph">
                  <wp:posOffset>7683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464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3.85pt" to="223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</w:t>
      </w:r>
      <w:r>
        <w:rPr>
          <w:vertAlign w:val="subscript"/>
        </w:rPr>
        <w:t>i</w:t>
      </w:r>
      <w:r>
        <w:rPr/>
        <w:t xml:space="preserve">                                                     C                                R</w:t>
      </w:r>
      <w:r>
        <w:rPr>
          <w:vertAlign w:val="subscript"/>
        </w:rPr>
        <w:t>3</w:t>
      </w:r>
      <w:r>
        <w:rPr/>
        <w:tab/>
        <w:t xml:space="preserve">          V</w:t>
      </w:r>
      <w:r>
        <w:rPr>
          <w:vertAlign w:val="subscript"/>
        </w:rPr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-9080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15pt" to="230.35pt,-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0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624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5pt" to="331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05pt" to="50.4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05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05pt" to="352.8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</wp:posOffset>
                </wp:positionH>
                <wp:positionV relativeFrom="paragraph">
                  <wp:posOffset>8255</wp:posOffset>
                </wp:positionV>
                <wp:extent cx="354711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65pt" to="330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 </w:t>
        <w:tab/>
        <w:t xml:space="preserve">A signal flow graph is given below. Use mason’s formula to find the transfer function </w:t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 xml:space="preserve">          - H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22225</wp:posOffset>
                </wp:positionV>
                <wp:extent cx="3011805" cy="914400"/>
                <wp:effectExtent l="38100" t="5080" r="381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914400"/>
                          <a:chOff x="0" y="0"/>
                          <a:chExt cx="3011760" cy="914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64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32" y="288"/>
                                  <a:pt x="264" y="0"/>
                                  <a:pt x="432" y="0"/>
                                </a:cubicBezTo>
                                <a:cubicBezTo>
                                  <a:pt x="600" y="0"/>
                                  <a:pt x="912" y="480"/>
                                  <a:pt x="1008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152">
                                <a:moveTo>
                                  <a:pt x="0" y="0"/>
                                </a:moveTo>
                                <a:cubicBezTo>
                                  <a:pt x="336" y="576"/>
                                  <a:pt x="672" y="1152"/>
                                  <a:pt x="1008" y="1152"/>
                                </a:cubicBezTo>
                                <a:cubicBezTo>
                                  <a:pt x="1344" y="1152"/>
                                  <a:pt x="1680" y="576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3440"/>
                            <a:ext cx="19602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584">
                                <a:moveTo>
                                  <a:pt x="0" y="0"/>
                                </a:moveTo>
                                <a:cubicBezTo>
                                  <a:pt x="744" y="792"/>
                                  <a:pt x="1488" y="1584"/>
                                  <a:pt x="2160" y="1584"/>
                                </a:cubicBezTo>
                                <a:cubicBezTo>
                                  <a:pt x="2832" y="1584"/>
                                  <a:pt x="3720" y="264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133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25">
                                <a:moveTo>
                                  <a:pt x="62" y="425"/>
                                </a:moveTo>
                                <a:cubicBezTo>
                                  <a:pt x="24" y="274"/>
                                  <a:pt x="0" y="96"/>
                                  <a:pt x="137" y="5"/>
                                </a:cubicBezTo>
                                <a:cubicBezTo>
                                  <a:pt x="157" y="10"/>
                                  <a:pt x="192" y="0"/>
                                  <a:pt x="197" y="20"/>
                                </a:cubicBezTo>
                                <a:cubicBezTo>
                                  <a:pt x="210" y="74"/>
                                  <a:pt x="192" y="131"/>
                                  <a:pt x="182" y="185"/>
                                </a:cubicBezTo>
                                <a:cubicBezTo>
                                  <a:pt x="170" y="252"/>
                                  <a:pt x="130" y="391"/>
                                  <a:pt x="62" y="4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1440"/>
                            <a:ext cx="1080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0000"/>
                            <a:ext cx="406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80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.75pt;width:237.1pt;height:72pt" coordorigin="1584,35" coordsize="4742,1440">
                <v:line id="shape_0" from="1584,467" to="2591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92,467" to="3599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467" to="4607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8,467" to="5615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08,576" path="m0,576c132,288,264,0,432,0c600,0,912,480,1008,576e" stroked="t" o:allowincell="f" style="position:absolute;left:2604;top:35;width:1007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6,1152" path="m0,0c336,576,672,1152,1008,1152c1344,1152,1680,576,2016,0e" stroked="t" o:allowincell="f" style="position:absolute;left:2592;top:467;width:2015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32,1584" path="m0,0c744,792,1488,1584,2160,1584c2832,1584,3720,264,4032,0e" stroked="t" o:allowincell="f" style="position:absolute;left:2529;top:434;width:3086;height:10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16,323" to="2159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467" to="2159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323" to="5183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67" to="5183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323" to="4175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467" to="4175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323" to="3167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467" to="3167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2,899" to="3455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043" to="3455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425" path="m62,425c24,274,0,96,137,5c157,10,192,0,197,20c210,74,192,131,182,185c170,252,130,391,62,425xe" fillcolor="white" stroked="t" o:allowincell="f" style="position:absolute;left:4546;top:35;width:209;height:4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81,37" to="3450,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177" to="3327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476" to="6326,47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G</w:t>
      </w:r>
      <w:r>
        <w:rPr>
          <w:vertAlign w:val="subscript"/>
        </w:rPr>
        <w:t>1</w:t>
      </w:r>
      <w:r>
        <w:rPr/>
        <w:tab/>
        <w:t xml:space="preserve"> G</w:t>
      </w:r>
      <w:r>
        <w:rPr>
          <w:vertAlign w:val="subscript"/>
        </w:rPr>
        <w:t>2</w:t>
        <w:tab/>
        <w:t xml:space="preserve"> </w:t>
      </w:r>
      <w:r>
        <w:rPr/>
        <w:t xml:space="preserve">      G</w:t>
      </w:r>
      <w:r>
        <w:rPr>
          <w:vertAlign w:val="subscript"/>
        </w:rPr>
        <w:t>3</w:t>
        <w:tab/>
        <w:t xml:space="preserve"> </w:t>
      </w:r>
      <w:r>
        <w:rPr/>
        <w:t xml:space="preserve">       G</w:t>
      </w:r>
      <w:r>
        <w:rPr>
          <w:vertAlign w:val="subscript"/>
        </w:rPr>
        <w:t xml:space="preserve">5 </w:t>
      </w:r>
      <w:r>
        <w:rPr/>
        <w:t xml:space="preserve">    G</w:t>
      </w:r>
      <w:r>
        <w:rPr>
          <w:vertAlign w:val="subscript"/>
        </w:rPr>
        <w:t>4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              x</w:t>
      </w:r>
      <w:r>
        <w:rPr>
          <w:vertAlign w:val="subscript"/>
        </w:rPr>
        <w:t>2</w:t>
      </w:r>
      <w:r>
        <w:rPr/>
        <w:t xml:space="preserve">             x</w:t>
      </w:r>
      <w:r>
        <w:rPr>
          <w:vertAlign w:val="subscript"/>
        </w:rPr>
        <w:t>3</w:t>
      </w:r>
      <w:r>
        <w:rPr/>
        <w:t xml:space="preserve">             x</w:t>
      </w:r>
      <w:r>
        <w:rPr>
          <w:vertAlign w:val="subscript"/>
        </w:rPr>
        <w:t>4</w:t>
      </w:r>
      <w:r>
        <w:rPr/>
        <w:t xml:space="preserve">              x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>G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G</w:t>
      </w:r>
      <w:r>
        <w:rPr>
          <w:vertAlign w:val="subscript"/>
        </w:rPr>
        <w:t>7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effects of feedback on system dynamics by unit feedback and regenerative feedback. Give suitable examples.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n the closed loop system given below, find the sensitiv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.  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3105</wp:posOffset>
                </wp:positionH>
                <wp:positionV relativeFrom="paragraph">
                  <wp:posOffset>82550</wp:posOffset>
                </wp:positionV>
                <wp:extent cx="991235" cy="469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7pt;mso-wrap-distance-left:9.05pt;mso-wrap-distance-right:9.05pt;mso-wrap-distance-top:0pt;mso-wrap-distance-bottom:0pt;margin-top:6.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9651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4.45pt;margin-top:8.8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R</w:t>
        <w:tab/>
        <w:tab/>
        <w:tab/>
        <w:tab/>
        <w:tab/>
        <w:tab/>
        <w:tab/>
        <w:tab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06195</wp:posOffset>
                </wp:positionH>
                <wp:positionV relativeFrom="paragraph">
                  <wp:posOffset>41275</wp:posOffset>
                </wp:positionV>
                <wp:extent cx="929640" cy="4699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7pt;mso-wrap-distance-left:9.05pt;mso-wrap-distance-right:9.05pt;mso-wrap-distance-top:0pt;mso-wrap-distance-bottom:0pt;margin-top:3.25pt;mso-position-vertical-relative:text;margin-left:1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58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4.05pt" to="99.4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2979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.05pt" to="203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632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.05pt" to="261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68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8915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3.05pt" to="216.4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63415</wp:posOffset>
                </wp:positionH>
                <wp:positionV relativeFrom="paragraph">
                  <wp:posOffset>8255</wp:posOffset>
                </wp:positionV>
                <wp:extent cx="0" cy="5359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0.65pt" to="351.45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30245</wp:posOffset>
                </wp:positionH>
                <wp:positionV relativeFrom="paragraph">
                  <wp:posOffset>3810</wp:posOffset>
                </wp:positionV>
                <wp:extent cx="529590" cy="4699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37pt;mso-wrap-distance-left:9.05pt;mso-wrap-distance-right:9.05pt;mso-wrap-distance-top:0pt;mso-wrap-distance-bottom:0pt;margin-top:0.3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891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0.35pt" to="252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7615</wp:posOffset>
                </wp:positionH>
                <wp:positionV relativeFrom="paragraph">
                  <wp:posOffset>4445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0.35pt" to="351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A unity feedback system has a forward path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Find the value of damping ratio, undamped natural frequency of the system, percentage overshoot, peak time and settling tim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asurements conducted on servomechanism show the system response to be  c(t) = 1 + 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  <w:r>
        <w:rPr/>
        <w:t xml:space="preserve"> when subjected to a unit-step unit. Obtain the expression for the closed-loop transfer function. 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 for type II system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-back system is characterized by the open-loop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-state errors for unity-step, unit-ramp and unit-acceleration input. Also find the damping ration and natural frequency of the dominant roo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Calculate the values of K and </w:t>
      </w:r>
      <w:r>
        <w:rPr>
          <w:rFonts w:eastAsia="Symbol" w:cs="Symbol" w:ascii="Symbol" w:hAnsi="Symbol"/>
        </w:rPr>
        <w:t></w:t>
      </w:r>
      <w:r>
        <w:rPr/>
        <w:t xml:space="preserve">for the point in s-plane at which the root loc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intersects the imaginary axis.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termine the Breakaway points of the root locus for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Derive an expression for peak resonance and band with for standard second order syste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ketch the Bode Plot for a unity feedback control system with forward path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the gain margin and phase marg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The open loop transfer transfer function of a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Comment on stability using Nyquist Plot.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transfer function of a phase advance circui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Find the maximum phase lag.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>a)</w:t>
        <w:tab/>
        <w:t xml:space="preserve">Given the state equation </w:t>
      </w:r>
      <w:r>
        <w:rPr>
          <w:szCs w:val="1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>
          <w:szCs w:val="18"/>
        </w:rPr>
      </w:pPr>
      <w:r>
        <w:rPr>
          <w:szCs w:val="18"/>
        </w:rPr>
        <w:tab/>
        <w:t>Find the State Transition Matrix and zero input response for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Cs w:val="18"/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Obtain state variable model in Jordan form for the following system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###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</w:t>
        <w:tab/>
        <w:t xml:space="preserve">Find the transfer function X(s)/F(s) of the system given below.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6965</wp:posOffset>
                </wp:positionH>
                <wp:positionV relativeFrom="paragraph">
                  <wp:posOffset>2540</wp:posOffset>
                </wp:positionV>
                <wp:extent cx="5715" cy="38608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2pt" to="288.3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0.2pt" to="306.4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f(t)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 xml:space="preserve"> K</w:t>
      </w:r>
      <w:r>
        <w:rPr>
          <w:vertAlign w:val="subscript"/>
        </w:rPr>
        <w:t>2</w:t>
      </w:r>
      <w:r>
        <w:rPr/>
        <w:t xml:space="preserve">                   X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194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302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0490</wp:posOffset>
                </wp:positionH>
                <wp:positionV relativeFrom="paragraph">
                  <wp:posOffset>-39370</wp:posOffset>
                </wp:positionV>
                <wp:extent cx="182245" cy="369570"/>
                <wp:effectExtent l="5080" t="0" r="57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08.65pt;margin-top:-3.1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7440</wp:posOffset>
                </wp:positionH>
                <wp:positionV relativeFrom="paragraph">
                  <wp:posOffset>14541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.45pt" to="201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608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1.45pt" to="259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K1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57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873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3890</wp:posOffset>
                </wp:positionH>
                <wp:positionV relativeFrom="paragraph">
                  <wp:posOffset>155575</wp:posOffset>
                </wp:positionV>
                <wp:extent cx="3657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2.25pt" to="79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9670</wp:posOffset>
                </wp:positionH>
                <wp:positionV relativeFrom="paragraph">
                  <wp:posOffset>20320</wp:posOffset>
                </wp:positionV>
                <wp:extent cx="0" cy="24320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.6pt" to="92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2530</wp:posOffset>
                </wp:positionH>
                <wp:positionV relativeFrom="paragraph">
                  <wp:posOffset>101600</wp:posOffset>
                </wp:positionV>
                <wp:extent cx="756285" cy="1905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8pt" to="153.4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315</wp:posOffset>
                </wp:positionH>
                <wp:positionV relativeFrom="paragraph">
                  <wp:posOffset>10541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3pt" to="78.4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0965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05pt" to="93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7pt" to="93.8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2041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2.5pt" to="297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61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pt" to="261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994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2.5pt" to="271.1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28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2.5pt" to="282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379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2.5pt" to="296.6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929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0.7pt" to="188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49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0.7pt" to="152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881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0.7pt" to="162.4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916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7pt" to="173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266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0.7pt" to="187.9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B</w:t>
      </w:r>
      <w:r>
        <w:rPr>
          <w:vertAlign w:val="subscript"/>
        </w:rPr>
        <w:t>1</w:t>
      </w:r>
      <w:r>
        <w:rPr/>
        <w:tab/>
        <w:tab/>
        <w:tab/>
        <w:t xml:space="preserve">        B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2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Define transfer function and determine the transfer function of RLC series circuit if voltage across the capacitor is output variable and input  is voltage source V(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the potentiometers are used as error sensing devices. Give a typical application of it with single line diagram.</w:t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the effect of disturbance signal of the speed control system for a gasoline engine as shown below, assuming K=10.</w:t>
        <w:tab/>
        <w:tab/>
        <w:tab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171.4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2870</wp:posOffset>
                </wp:positionH>
                <wp:positionV relativeFrom="paragraph">
                  <wp:posOffset>113030</wp:posOffset>
                </wp:positionV>
                <wp:extent cx="575945" cy="46990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5pt;height:37pt;mso-wrap-distance-left:9.05pt;mso-wrap-distance-right:9.05pt;mso-wrap-distance-top:0pt;mso-wrap-distance-bottom:0pt;margin-top:8.9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5875</wp:posOffset>
                </wp:positionH>
                <wp:positionV relativeFrom="paragraph">
                  <wp:posOffset>102235</wp:posOffset>
                </wp:positionV>
                <wp:extent cx="677545" cy="46990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37pt;mso-wrap-distance-left:9.05pt;mso-wrap-distance-right:9.05pt;mso-wrap-distance-top:0pt;mso-wrap-distance-bottom:0pt;margin-top:8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99060</wp:posOffset>
                </wp:positionV>
                <wp:extent cx="0" cy="563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8pt" to="331.2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7515</wp:posOffset>
                </wp:positionH>
                <wp:positionV relativeFrom="paragraph">
                  <wp:posOffset>84455</wp:posOffset>
                </wp:positionV>
                <wp:extent cx="1594485" cy="25400"/>
                <wp:effectExtent l="635" t="37465" r="0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65pt" to="359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5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1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0" cy="48704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.05pt" to="79.2pt,3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7270</wp:posOffset>
                </wp:positionH>
                <wp:positionV relativeFrom="paragraph">
                  <wp:posOffset>163195</wp:posOffset>
                </wp:positionV>
                <wp:extent cx="580390" cy="28321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 </w:t>
                            </w:r>
                            <w:r>
                              <w:rPr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3pt;mso-wrap-distance-left:9.05pt;mso-wrap-distance-right:9.05pt;mso-wrap-distance-top:0pt;mso-wrap-distance-bottom:0pt;margin-top:12.8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K </w:t>
                      </w:r>
                      <w:r>
                        <w:rPr>
                          <w:vertAlign w:val="subscript"/>
                        </w:rPr>
                        <w:t xml:space="preserve">f </w:t>
                      </w: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62580</wp:posOffset>
                </wp:positionH>
                <wp:positionV relativeFrom="paragraph">
                  <wp:posOffset>137160</wp:posOffset>
                </wp:positionV>
                <wp:extent cx="1343025" cy="18415"/>
                <wp:effectExtent l="0" t="20955" r="635" b="374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0.8pt" to="331.1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05205</wp:posOffset>
                </wp:positionH>
                <wp:positionV relativeFrom="paragraph">
                  <wp:posOffset>136525</wp:posOffset>
                </wp:positionV>
                <wp:extent cx="1285875" cy="1841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592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75pt" to="180.35pt,1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3. a)</w:t>
        <w:tab/>
        <w:t>Derive the expression for rise time, peak time peak overshoot and settling time of second order system subjected to a step input.</w:t>
        <w:tab/>
        <w:tab/>
        <w:tab/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b)</w:t>
        <w:tab/>
      </w:r>
      <w:r>
        <w:rPr/>
        <w:t xml:space="preserve">A unity feedback control system has a loop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>
          <w:szCs w:val="20"/>
        </w:rPr>
      </w:pPr>
      <w:r>
        <w:rPr/>
        <w:t>Find the rise time, percentage overshoot, peak time and settling time for a step input of 12 unit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 xml:space="preserve">The open loop transfer function of a control system with unity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 of the system when the input is 10+10t+4t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A unity feedback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Use RH test to determine the range of positive values of K for which the system is stabl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 xml:space="preserve">5. </w:t>
        <w:tab/>
      </w:r>
      <w:r>
        <w:rPr>
          <w:bCs/>
        </w:rPr>
        <w:t>Show that s</w:t>
      </w:r>
      <w:r>
        <w:rPr>
          <w:bCs/>
          <w:vertAlign w:val="subscript"/>
        </w:rPr>
        <w:t>1</w:t>
      </w:r>
      <w:r>
        <w:rPr>
          <w:bCs/>
        </w:rPr>
        <w:t xml:space="preserve">=-1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>2, s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 xml:space="preserve">11 are the points on the root locu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and hence find the values of K at these points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6. a) </w:t>
        <w:tab/>
        <w:t xml:space="preserve">Explain the correlation between time and frequency response of a system. 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Sketch the Bode Plot for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Assume unity feed back.  Obtain gain margin and phase margin using semi log shee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olar Plots.       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open loop transfer function of a unity feed 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scuss the stability of a closed loop system as a function of k.  Determine values of K which will cause sustained oscillations in the closed loop system.  What are the frequencies of oscillations?  Use Nyquis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Obtain the stat variable model in phase variable form for the following system:</w:t>
      </w:r>
    </w:p>
    <w:p>
      <w:pPr>
        <w:pStyle w:val="Normal"/>
        <w:ind w:left="1440" w:hanging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⋯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The closed loop transfer function is given by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Obtain the state variable model using signal flow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By means of relevant diagrams explain the working principles of a practical closed loop system. </w:t>
        <w:tab/>
        <w:tab/>
        <w:tab/>
        <w:tab/>
        <w:tab/>
        <w:tab/>
        <w:tab/>
        <w:tab/>
      </w:r>
    </w:p>
    <w:p>
      <w:pPr>
        <w:pStyle w:val="Normal"/>
        <w:ind w:left="720" w:hanging="600"/>
        <w:rPr/>
      </w:pPr>
      <w:r>
        <w:rPr/>
        <w:t xml:space="preserve">  </w:t>
      </w:r>
      <w:r>
        <w:rPr/>
        <w:t xml:space="preserve">b) </w:t>
        <w:tab/>
        <w:t>Find the transfer function for the block diagram given below using block diagram reduction techniqu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270.4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91815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7.4pt" to="270.4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306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4765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8.9pt" to="301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274320"/>
                <wp:effectExtent l="38735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1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ab/>
        <w:t xml:space="preserve">   R     +</w:t>
        <w:tab/>
        <w:tab/>
        <w:t xml:space="preserve">       +  </w:t>
        <w:tab/>
        <w:t xml:space="preserve">    +</w:t>
        <w:tab/>
        <w:tab/>
        <w:tab/>
        <w:t>+     +</w:t>
        <w:tab/>
        <w:tab/>
        <w:t xml:space="preserve">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58595</wp:posOffset>
                </wp:positionH>
                <wp:positionV relativeFrom="paragraph">
                  <wp:posOffset>140335</wp:posOffset>
                </wp:positionV>
                <wp:extent cx="374650" cy="28321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5875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374650" cy="28321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38755</wp:posOffset>
                </wp:positionH>
                <wp:positionV relativeFrom="paragraph">
                  <wp:posOffset>-240665</wp:posOffset>
                </wp:positionV>
                <wp:extent cx="374650" cy="28321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8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2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45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8056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pt" to="410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0.05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3192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25pt" to="32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25pt" to="201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601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5pt" to="189.4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5pt" to="296.6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387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.8pt" to="381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1715</wp:posOffset>
                </wp:positionH>
                <wp:positionV relativeFrom="paragraph">
                  <wp:posOffset>15240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2pt" to="180.4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15365</wp:posOffset>
                </wp:positionH>
                <wp:positionV relativeFrom="paragraph">
                  <wp:posOffset>15240</wp:posOffset>
                </wp:positionV>
                <wp:extent cx="19050" cy="695325"/>
                <wp:effectExtent l="36195" t="0" r="2159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2pt" to="81.4pt,5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 xml:space="preserve">        -</w:t>
        <w:tab/>
        <w:tab/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44595</wp:posOffset>
                </wp:positionH>
                <wp:positionV relativeFrom="paragraph">
                  <wp:posOffset>62230</wp:posOffset>
                </wp:positionV>
                <wp:extent cx="374650" cy="28321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9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91080</wp:posOffset>
                </wp:positionH>
                <wp:positionV relativeFrom="paragraph">
                  <wp:posOffset>17780</wp:posOffset>
                </wp:positionV>
                <wp:extent cx="1457325" cy="1270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.4pt" to="295.1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7315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81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0.05pt" to="189.4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 xml:space="preserve">Derive the transfer function of an a.c. servomotor and draw its characteristics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ynchro error detector with circuit diagra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3. </w:t>
        <w:tab/>
        <w:t>In a unity feedback control system the open loop transfer function G(S)=10/s(s+1)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Find the time response of the system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Find the time constant and % overshoot for a unit step input.</w:t>
      </w:r>
    </w:p>
    <w:p>
      <w:pPr>
        <w:pStyle w:val="Normal"/>
        <w:ind w:left="720" w:hanging="0"/>
        <w:jc w:val="both"/>
        <w:rPr/>
      </w:pPr>
      <w:r>
        <w:rPr/>
        <w:t xml:space="preserve">To reduce the % overshoot by 50% it is proposed to add a tachometer feedback 100p.  Find the tachometer feedback gain to be used.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 loop transfer function of a control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Show that the system is stable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back system is characterized by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s for unit step, unit ramp and unit acceleration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The open-loop transfer function of a negative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/ Sketch the root locus for K&gt;0. Determine the range of K for which the system is stable. Also find the value of K for which the system oscillates and the frequency of oscillat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Show that the system is conditionally stable.  Find the rang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Relative stability.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The open loop transfer function of a unity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Comment on the stability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a) </w:t>
        <w:tab/>
        <w:t xml:space="preserve">Define the terms 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(i) State variable </w:t>
        <w:tab/>
        <w:t xml:space="preserve">(ii) State transition matrin. 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 xml:space="preserve">b) </w:t>
        <w:tab/>
        <w:t>Obtain the state equation and output equation of the electric network as shown. In figure.</w:t>
        <w:tab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object w:dxaOrig="539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110.25pt" filled="f" o:ole="">
            <v:imagedata r:id="rId3" o:title=""/>
          </v:shape>
          <o:OLEObject Type="Embed" ProgID="" ShapeID="ole_rId2" DrawAspect="Content" ObjectID="_198068463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14:00Z</dcterms:created>
  <dc:creator>krupa</dc:creator>
  <dc:description/>
  <dc:language>en-US</dc:language>
  <cp:lastModifiedBy>vasantha</cp:lastModifiedBy>
  <dcterms:modified xsi:type="dcterms:W3CDTF">2004-04-29T11:13:00Z</dcterms:modified>
  <cp:revision>63</cp:revision>
  <dc:subject/>
  <dc:title/>
</cp:coreProperties>
</file>